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;宋体"/>
          <w:color w:val="000000"/>
          <w:sz w:val="32"/>
          <w:szCs w:val="28"/>
        </w:rPr>
      </w:pPr>
      <w:r>
        <w:rPr>
          <w:rFonts w:eastAsia="方正仿宋简体;宋体"/>
          <w:color w:val="000000"/>
          <w:sz w:val="32"/>
          <w:szCs w:val="28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color w:val="000000"/>
          <w:sz w:val="36"/>
          <w:szCs w:val="36"/>
        </w:rPr>
      </w:pPr>
      <w:r>
        <w:rPr>
          <w:rFonts w:eastAsia="方正小标宋简体;宋体" w:ascii="方正小标宋简体;宋体" w:hAnsi="方正小标宋简体;宋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color w:val="000000"/>
          <w:sz w:val="36"/>
          <w:szCs w:val="36"/>
        </w:rPr>
      </w:pPr>
      <w:r>
        <w:rPr>
          <w:rFonts w:eastAsia="方正小标宋简体;宋体" w:ascii="方正小标宋简体;宋体" w:hAnsi="方正小标宋简体;宋体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职业技能等级认定技师申报材料</w:t>
      </w:r>
    </w:p>
    <w:p>
      <w:pPr>
        <w:pStyle w:val="Normal"/>
        <w:tabs>
          <w:tab w:val="clear" w:pos="420"/>
          <w:tab w:val="center" w:pos="4153" w:leader="none"/>
        </w:tabs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ind w:firstLine="2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姓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center" w:pos="4153" w:leader="none"/>
        </w:tabs>
        <w:ind w:firstLine="20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工作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center" w:pos="4153" w:leader="none"/>
        </w:tabs>
        <w:ind w:firstLine="20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申报职业（工种）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center" w:pos="4153" w:leader="none"/>
        </w:tabs>
        <w:ind w:firstLine="20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申报等级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center" w:pos="4153" w:leader="none"/>
        </w:tabs>
        <w:ind w:firstLine="20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准考证号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/>
      </w:pP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职业技能等级认定</w:t>
      </w:r>
      <w:r>
        <w:rPr/>
        <w:t>技师申报材料目录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96"/>
        <w:gridCol w:w="126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序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材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份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职业技能等级认定申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身份证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原资格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原学历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历电子注册备案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个人技术业务总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单位推荐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获奖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其他材料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17:00Z</dcterms:created>
  <dc:creator>yy</dc:creator>
  <dc:description/>
  <cp:keywords/>
  <dc:language>en-US</dc:language>
  <cp:lastModifiedBy>Administrator</cp:lastModifiedBy>
  <cp:lastPrinted>2010-04-30T10:12:00Z</cp:lastPrinted>
  <dcterms:modified xsi:type="dcterms:W3CDTF">2024-06-11T09:26:00Z</dcterms:modified>
  <cp:revision>9</cp:revision>
  <dc:subject/>
  <dc:title>附件3：</dc:title>
</cp:coreProperties>
</file>