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周建中</w:t>
      </w:r>
      <w:r>
        <w:rPr/>
        <w:t>#################################################hT</w:t>
      </w:r>
      <w:r>
        <w:rPr/>
        <w:t>鷁</w:t>
      </w:r>
      <w:r>
        <w:rPr/>
        <w:t>-N####</w:t>
      </w:r>
      <w:r>
        <w:rPr/>
        <w:t>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�##########################</w:t>
      </w:r>
      <w:r>
        <w:rPr/>
        <w:t>黲</w:t>
      </w: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