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7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6"/>
          <w:sz w:val="36"/>
          <w:szCs w:val="36"/>
          <w:shd w:fill="FFFFFF" w:val="clear"/>
          <w:vertAlign w:val="baseline"/>
          <w:lang w:val="en-US" w:eastAsia="zh-CN" w:bidi="ar"/>
        </w:rPr>
      </w:pPr>
      <w:r>
        <w:rPr>
          <w:rFonts w:ascii="华文中宋" w:hAnsi="华文中宋" w:cs="华文中宋" w:eastAsia="华文中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44"/>
          <w:sz w:val="44"/>
          <w:szCs w:val="44"/>
          <w:shd w:fill="FFFFFF" w:val="clear"/>
          <w:vertAlign w:val="baseline"/>
          <w:lang w:val="en-US" w:eastAsia="zh-CN" w:bidi="ar"/>
        </w:rPr>
        <w:t>衡阳技师学院收入（收费）管理办法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（《衡阳技师学院收入（收费）管理办法》于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月第一次修订，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月第一次制定《衡阳技师学院创收及服务性项目收入分配暂行管理办法》；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月第二次修订，并合并为《衡阳技师学院收入（收费）管理办法》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50" w:right="150" w:firstLine="42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一章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总则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3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一条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了进一步加强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类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收入（收费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管理，调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各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及广大教职员工多渠道筹措办学经费的积极性，增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综合财力，根据《政府会计准则——基本准则》《高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财务制度》《政府会计制度》《行政事业单位内部控制规范（试行）》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《湖南省非税收入管理条例》等文件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规定，结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实际，特制定本办法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3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二条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本办法所称收入（收费），是指学院为开展教学、科研及其他活动依法取得的各项非偿还性资金和代收代付款项，包括财政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拨款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收入、事业收入、上级补助收入、附属单位上缴收入、经营收入、其他收入及代收代付款项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3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第三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 xml:space="preserve"> 收入管理的基本原则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（一）收入法定，应缴尽缴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学院各项收入的取得应符合国家有关法律、法规和政策规定。具体的收入项目、范围与标准，应根据政府部门的文件、项目立项任务书、经济合同等确定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行政事业性收费收入项目（非税收入）根据批复项目和标准统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核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，并按规定及时足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上缴财政专户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（二）统一管理、集中核算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学院各项收入应全额纳入学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院预算管理，全额进入学院规定的银行账户，实行“统一管理、集中核算”，做到全面、真实、准确。严格执行“收支两条线”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（三）不相容的职务相互分离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收款与收费审查、收入核算、结算分配等岗位，收费审查和监督与收入核算、结算分配等岗位，票据管理与收入核算、结算分配等岗位为不相容岗位，应分别设置并相互分离，以形成相互制衡机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50" w:right="150" w:firstLine="420"/>
        <w:jc w:val="center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二章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收入分类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3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 xml:space="preserve">第四条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财政拨款收入。是指学院从财政部门取得的各类财政拨款。包括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（一）财政教育拨款，即学院从财政部门取得的各类财政教育拨款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（二）财政科研拨款，即学院从财政部门取得的各类财政科研拨款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（三）财政其他拨款，即学院从财政部门取得的本条上述拨款范围以外的财政拨款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财政拨款收入是学院办学经费的重要来源，全额纳入学院预算收入管理，由学院按照规定用途使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50" w:right="15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第五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 xml:space="preserve"> 事业收入。事业收入是指学院开展教学、科研等活动取得的收入。包括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50" w:right="15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（一）教育事业收入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是指学院开展教学及其辅助活动所取得的收入，包括：通过向个人或单位收取的学费、委托培养费、培训费、考试考务费、住宿费和其他教育事业收入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教育事业收入根据其稳定性又可分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常规收入和创收收入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创收收入是指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在开展正常教学工作和管理业务以外，利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各类资产、资源取得的合法收入，包含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开展校企合作、实习实训、职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培训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以及其他社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服务等活动取得的收入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教育事业收入按照国家有关规定应上缴财政专户，全额纳入学院预算收入管理，由学院或相关单位统筹使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50" w:right="15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（二）科研事业收入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是指学院开展教研教改及其辅助活动所取得的收入，包括：通过技术开发、技术服务、技术咨询、技术转让等取得的收入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科研事业收入全额纳入学院预算收入管理，具体管理办法按照学院科研经费管理的相关规定执行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3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第六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 xml:space="preserve"> 上级补助收入。是指学院从主管部门和上级单位取得的非财政补助收入。上级补助收入包括：学生免学费资金、实训补贴收入、高技能基础能力建设等专项项目建设资金。上级补助收入全额纳入学院预算收入管理，由学院按照规定用途使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50" w:right="15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第七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 xml:space="preserve"> 附属单位上缴收入。是指学院附属独立核算单位按照有关规定上缴的收入。附属单位上缴收入全额纳入学院预算收入管理，由学院统筹使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3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第八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 xml:space="preserve"> 经营收入。是指学院在教学、科研及其辅助活动之外，开展非独立核算经营活动取得的收入。包括校企合作经营收入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3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第九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 xml:space="preserve"> 其他收入。是指本办法第四条至第九条所述范围以外的各项收入，包括投资收益、捐赠收入及其他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其他收入全额纳入学院预算收入管理，由学院或相关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门、二级学院按照规定统筹使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学院服务性收入的收费项目应有国家、地方或学院的相关文件依据，收费标准原则上按成本补偿原则确定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三章</w:t>
      </w:r>
      <w:r>
        <w:rPr>
          <w:rStyle w:val="StrongEmphasis"/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Style w:val="StrongEmphasis"/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收入的组织与管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jc w:val="left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十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Style w:val="StrongEmphasis"/>
          <w:rFonts w:ascii="仿宋_GB2312" w:hAnsi="仿宋_GB2312" w:cs="仿宋_GB2312" w:eastAsia="仿宋_GB2312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计划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务处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所有收入和收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归口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管理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部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负责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项收入的组织与管理工作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负责收费项目立项与标准核定、收入确认、收入核算与结算分配、收款和票据管理等工作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jc w:val="left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第十一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 xml:space="preserve"> 学院应加强各类非税收入管理。严格按照规定的收费项目和标准收费，按照规定开具财政票据。所收取的各类非税收入，应及时、足额上缴国库或财政专户，做到收缴分离、票款一致，不得以任何形式截留、挪用或者私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第十二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 xml:space="preserve"> 各部门、二级学院是收入执收主体，应严格按照合同管理要求签订合同，并在签订涉及收入的合同协议后，及时将合同等有关材料提交财务部门作为取得收入及账务处理依据。按照权责发生制原则，对已完成、符合确认条件的创收收入及时报财务确认入账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采取有效措施保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项收入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确保各项收入应收尽收、及时入账。财务部门应定期检查收入金额是否与合同约定相符；对应收未收项目应查明情况，明确责任主体，落实催收责任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十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三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开展创收活动须遵守以下原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hanging="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则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一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遵纪守法原则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所有创收活动须在国家法律、法规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项规章制度许可的范围内进行，不得损害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利益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声誉；不得违规违法操作；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不得私自开立银行账户、不得私刻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公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章；教职工个人不得利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资产、资源进行创收活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二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保证教学原则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必须突出正常教学及管理工作的中心地位，所有创收活动不得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正常教学和管理工作发生冲突，不得互争资源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三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内部控制原则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各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创收应是集体行为，而不是个人活动，有创收活动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应建立健全内部控制制度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成立创收工作管理小组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小组成员包括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部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负责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含二级学院院长、党总支副书记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项目负责人、纪委委员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和教职工代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负责创收活动的全面、全过程管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四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资产完整原则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创收活动除了支出必要的成本费用外，还须配合管理部门，共同维护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资产的安全和完整；创收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资产管理部门对创收使用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资产，如计算机、教室、体育场馆、图书馆、校园环境等共同负有维护、维持、保养等责任；未经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授权，不得将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资产进行对外经营，包括租赁、对外承包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五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手续完备原则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所有创收活动对外签署的合同、协议应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审批后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生效实施，使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资产和资源的还须向相关管理部门报备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六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税赋代扣原则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创收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所取得的收入，按照国家规定应上缴相关税费，由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计划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财务处代扣代缴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各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应据实填报有关收入情况，不得瞒报、少报和不报，不得转移收入、以支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直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充抵收入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七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责任主体原则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创收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是其创收活动的责任主体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部门负责人、二级学院院长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创收管理的直接责任人，对本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创收活动的合法性、合规性负责。各创收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要明确和落实内部各项经济责任、管理责任和廉政责任，保证创收活动合法、合规、安全、稳定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八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财务规范原则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创收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创收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活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必须遵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国家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财经法规、政策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财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管理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制度，实行“收支两条线”管理，遵循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以收定支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先收后支”</w:t>
      </w:r>
      <w:r>
        <w:rPr>
          <w:rStyle w:val="StrongEmphasis"/>
          <w:rFonts w:ascii="仿宋_GB2312" w:hAnsi="仿宋_GB2312" w:cs="仿宋_GB2312" w:eastAsia="仿宋_GB2312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一事一结”的原则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使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财政、税务部门统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电子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税务发票或其他财政合法票据，不得自制或私自购买收费票据；严禁委托其他单位收取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名义颁发文凭或培训证书的各类办班收入，绕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监管；严禁私设“小金库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严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“以收抵支”，严禁设立账外账，严禁以个人名义取得学院收入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九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预算管理原则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各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对创收收支实行预算管理，每年年初应编制创收收支预算并书面上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计划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财务处，年中根据临时性创收项目开展情况，向财务处提出预算调整方案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十）权责发生制原则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创收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收入应按照权责发生制原则确认和入账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各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组织创收须在创收任务完成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hanging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当月报计划财务处确认应收收入，最迟不得超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个月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3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项创收收入分配应在确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事业发展需要的前提下，兼顾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部门、个人三者之间的利益，同时兼顾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资金的供给能力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3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创收收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分配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指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按照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实行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校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两级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财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hanging="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管理体制要求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和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二级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学院之间对各项创收收入进行的分配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分配部分纳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预算统筹使用；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二级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学院分配部分可列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由二级学院自行承担的各项经费支出，包括人员经费、公用经费、创收经费、项目支出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3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十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六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由二级学院自主创收的各项收入，包括：校企合作收入、教学实习实训收入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面向企业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其他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社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组织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开展技术服务（技术开发、技术转让和咨询服务等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接受企业捐赠、赞助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所取得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现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收入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与二级学院分成的比例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: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或按照学院党委决策执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职业培训学院、继续教育学院创收收入分成比例另行规定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3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十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七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Style w:val="StrongEmphasis"/>
          <w:rFonts w:ascii="仿宋_GB2312" w:hAnsi="仿宋_GB2312" w:cs="仿宋_GB2312" w:eastAsia="仿宋_GB2312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以校内学生为对象开展的创新创业培训、继续教育培训以及职业技能等级认定收入，其创收分成由受训学生所在的学院享有；以下两种创收收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其创收分成由联系介绍的二级学院享有：</w:t>
      </w:r>
      <w:r>
        <w:rPr>
          <w:rStyle w:val="StrongEmphasis"/>
          <w:rFonts w:ascii="仿宋_GB2312" w:hAnsi="仿宋_GB2312" w:cs="仿宋_GB2312" w:eastAsia="仿宋_GB2312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由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职业培训学院以外的</w:t>
      </w:r>
      <w:r>
        <w:rPr>
          <w:rStyle w:val="StrongEmphasis"/>
          <w:rFonts w:ascii="仿宋_GB2312" w:hAnsi="仿宋_GB2312" w:cs="仿宋_GB2312" w:eastAsia="仿宋_GB2312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二级学院介绍，职业培训学院组织的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面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社会开展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各种职业培训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和技能等级认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收入；由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继续教育学院以外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二级学院介绍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的校外生源收取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继续教育学费收入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以上三种收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与二级学院分成的比例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按照学院党委决策执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3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十八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进一步盘活国有资产，让国有资产保值增值，充分挖掘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资产潜力，鼓励管理部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按照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资产管理有关规定，规范开展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部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资产出租、经营管理等活动，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增加收入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二级学院所取得的资产租赁收入。学院与二级学院分成的比例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按照学院党委决策执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3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十九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受各级单位委托，由行政职能部门组织的各类考试报名费收入，如计算机等级考试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继续教育考试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对口高职考试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机关事业单位工勤人员考试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等，按照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相关文件规定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以考养考”的原则，只能列支直接成本费用，如有结余作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收入统筹。直接成本费用包含上缴相关管理费、相关业务经费（邮寄费、耗材等）、相关人员经费（监考费、考试组织单位人员劳务费）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3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二十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部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主要负责人要加强创收经费的管理和控制，审批人应对经费支出的真实性、合理性、合法性负责，严格执行财务制度和规定，严明纪律，强化责任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3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二十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一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各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通过创收收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核发的奖励性绩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属于“据实核增”项目范畴的须办理相关申报手续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由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各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组织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事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计划财务处申报审核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并由组织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事处统一纳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绩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奖励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50" w:right="150" w:firstLine="420"/>
        <w:jc w:val="center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第四章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学杂费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收（退）费管理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eastAsia="zh-CN"/>
        </w:rPr>
        <w:t>二十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条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生学杂费（含物价部门审批的代收费项目）由计划财务处统一收取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照财政部门要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具《湖南省非税收入专业收据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或电子票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任何部门和个人不得收取学生学杂费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eastAsia="zh-CN"/>
        </w:rPr>
        <w:t>二十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生学杂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收费项目和收费标准，严格按物价部门批准标准执行。物价部门批准的《收费项目和收费标准》应在收费处张榜公示，并在《招生简章》中公布。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1"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二十四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学生学杂费按学年缴费标准收取，一人一票。学费、住宿费、代收费等项目逐项填写。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1"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二十五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学生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转班、改专业必须书面申请，到学生工作处填写《学生异动申请审核表》，按程序审批。每学年末班主任将班级学生变更情况汇总，经学生工作处审核后送交计划财务处收费科，计划财务处收费科根据变动情况，在下学年按变动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相应收费标准收取学杂费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二十六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新学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学一个月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级学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要求督促学生交清学杂费。因特殊原因欠交学费的应填写缓交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减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费申请表，由学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教职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担保、承诺缴清期限，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级学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批准，计划财务处作好相关欠费登记，限时收缴。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1"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二十七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学生毕业或提前就业，须按收费标准和有关规定交清所有学杂费及其他相关费用。需要减免的，须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务院领导批准，否则，费用未缴清者一律不得办理就业、发证等手续。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1"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二十八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 xml:space="preserve">条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收费会计须坚持原则，及时足额依法收费，做好学生服务工作。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1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一）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做到日清日结，票款一致，资金及时缴存银行收费专户。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1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二）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按收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项汇总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出具收费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表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三）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及时清查欠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清理毕业生缴费情况，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及时将欠费、缴费情况反馈二级学院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相关部门，便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级学院催缴欠费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生毕业后办理相关离校手续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ListParagraph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二十九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学生异动时必须填写《衡阳技师学院学生异动退费审批表》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学生退费实行按月退费（学年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个月计算）。即学生缴纳学费、住宿费后，如因故退学（或死亡）或提前结束学业，学校应按学生实际在校学习、住宿时间，按月计退剩余的学费、住宿费。</w:t>
      </w:r>
    </w:p>
    <w:p>
      <w:pPr>
        <w:pStyle w:val="ListParagraph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第三十条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 xml:space="preserve"> 学杂费退费标准：</w:t>
      </w:r>
    </w:p>
    <w:p>
      <w:pPr>
        <w:pStyle w:val="ListParagraph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-SA"/>
        </w:rPr>
        <w:t>（一）新生退学退费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包含新生未进班退学退费和已进班新生退学退费。</w:t>
      </w:r>
    </w:p>
    <w:p>
      <w:pPr>
        <w:pStyle w:val="ListParagraph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新生未进班退学退费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是指新生在开学前已缴清本学年学杂费，开学时未到学院正式报到进班即申请退学产生的退费。属于此类情况的新生填写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《衡阳技师学院新生退费申请流程表》，办理退学手续，其已缴学杂费全额核退。</w:t>
      </w:r>
    </w:p>
    <w:p>
      <w:pPr>
        <w:pStyle w:val="ListParagraph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已进班新生退学退费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是指新生在开学前已缴清本学年学杂费，开学时到学院正式报到进班，并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月份之前申请退学产生的退费。属于此类情况的新生填写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衡阳技师学院学生异动退费审批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》，办理退学手续，其退费金额应根据具体情况核定。</w:t>
      </w:r>
    </w:p>
    <w:p>
      <w:pPr>
        <w:pStyle w:val="ListParagraph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具体情况包括：该新生如已领取书籍、参加体检、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PPD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筛查、领取军训服装、工装、安排住宿（公寓或普通宿舍）等，则相关费用已经产生，退费时应全额核减；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学费、住宿费、空调维护使用费按月计算退费（一学年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个月，每学期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个月）；热水费据实结算。</w:t>
      </w:r>
    </w:p>
    <w:p>
      <w:pPr>
        <w:pStyle w:val="ListParagraph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（二）老生退学退费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是指老生在开学报到时已缴清本学年学杂费，但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在学年中途申请退学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产生的退费。属于此类情况的老生填写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衡阳技师学院学生异动退费审批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》，办理退学手续，其退费金额应根据具体情况核定退费金额。</w:t>
      </w:r>
    </w:p>
    <w:p>
      <w:pPr>
        <w:pStyle w:val="ListParagraph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具体情况包括：学费、住宿费、空调维护使用费退费按月计算（一学年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个月，每学期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个月），未满一个月的按一个月计算核减；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工装费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书籍费全额核减；热水费据实结算。</w:t>
      </w:r>
    </w:p>
    <w:p>
      <w:pPr>
        <w:pStyle w:val="ListParagraph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楷体_GB2312" w:hAnsi="楷体_GB2312" w:eastAsia="楷体_GB2312" w:cs="楷体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（三）因违纪、违规、违法等原因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-SA"/>
        </w:rPr>
        <w:t>受到开除学籍的学生其学杂费一律不退。</w:t>
      </w:r>
    </w:p>
    <w:p>
      <w:pPr>
        <w:pStyle w:val="ListParagraph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以上退费时间的核定均以二级学院受理学生退费申请时间为准。</w:t>
      </w:r>
    </w:p>
    <w:p>
      <w:pPr>
        <w:pStyle w:val="ListParagraph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eastAsia="zh-CN"/>
        </w:rPr>
        <w:t>三十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学杂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退费程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</w:p>
    <w:p>
      <w:pPr>
        <w:pStyle w:val="ListParagraph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已缴学杂费且已进班的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退学退费或异动退费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到班主任处领取《衡阳技师学院学生异动退费审批表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填写异动原因和理由，由班主任签署意见→总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书记签署意见→到学生工作处办理解除（或变更）注册（签字、盖章）→计划财务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收费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核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已缴学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应退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情况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算（收费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科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复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签字→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收费员根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核的《衡阳技师学院学生异动退费审批表》和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杂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收据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办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退费手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ListParagraph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eastAsia="zh-CN"/>
        </w:rPr>
        <w:t>三十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条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减免学费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因特殊原因需减免学费的，一律凭学生本人填写的减免学费申请表及相关证明材料，经班主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和二级学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学生工作处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相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负责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查签字，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管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务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领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批，计划财务处核实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在学院所收取的学费限额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减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仅限于学费减免，杂费不能减免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ListParagraph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第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章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其他收费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(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收入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)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及票据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的管理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三十三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其他费收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是指学杂费（含物价部门审批的代收费项目）以外的收费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三十四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其他收费项目计划财务处应开设专门往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户、分项核算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三十五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职业培训学院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级学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开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各类培训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技能等级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定、考工考级收费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由职业培训学院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级学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催收，相关单位直接交学院非税账户，计划财务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具《湖南省非税收入专业收据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或电子票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eastAsia="zh-CN"/>
        </w:rPr>
        <w:t>第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三十六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eastAsia="zh-CN"/>
        </w:rPr>
        <w:t>条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教学实习收入、校企合作收入、技术服务收入、技能培训收入、创新创业收入等二级学院创收收入，由创收二级学院和归口管理部门负责催收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相关单位直接交学院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税账户，计划财务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具《湖南省非税收入专业收据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或电子票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三十七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 xml:space="preserve">条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租金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合作经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、管理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废旧物资处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收入，开具《湖南省行政事业单位往来收款收据》。由职能管理部门负责催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相关费用由合作经营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及时足额缴学院计划财务处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十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 xml:space="preserve">条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职工、外单位用水用电，须分户单独计量，定期抄表、按相应价格计算费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后勤处负责抄表、计算、收款（或交计划财务处代扣），收取的资金及时足额缴学院计划财务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由计划财务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具《湖南省行政事业单位往来收款收据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或电子票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eastAsia="zh-CN"/>
        </w:rPr>
        <w:t>三十九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 xml:space="preserve">条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补考费按上级规定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级学院统一收缴后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划财务处开具《湖南省行政事业单位往来收款收据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或电子票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/>
        <w:ind w:right="0" w:firstLine="643"/>
        <w:jc w:val="left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highlight w:val="none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第四十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划财务处严格按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非税收入票据管理办法》以及《衡阳市购领财政票据服务指南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要求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指定专人负责非税电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票据领购、使用、保管、缴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归档工作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已使用的电子非税票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及时建立详细完整的学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非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收入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jc w:val="left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第四十一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 xml:space="preserve"> 学院不得违反规定转让、出借、代开、买卖财政票据、税务发票等收入票据，不得擅自扩大票据使用范围，不得开具虚假票据。不得超范围出具票据或重复开具票据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jc w:val="left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第四十二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 xml:space="preserve"> 学院应建立健全收入票据管理制度，明确规定收入票据保管、登记、使用和检查的责任。对收入票据实行专人、专账、专柜管理。票据专管人员应配置单独的保险柜等保管设备，并做到人走柜锁，建立票据台账，做好票据的保管和序时登记工作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50" w:right="150" w:firstLine="42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六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章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监督检查与考核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47" w:firstLine="643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四十三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计划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财务处应加强收入情况检查，明确责任主体，落实催收责任；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纪委监察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室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审计处应不定期的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各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创收经费的收支情况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开展审计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检查，督促相关单位落实收入方面的检查整改意见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47" w:firstLine="643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四十四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各相关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有义务保障各类收入持续稳定增长，完成情况应纳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绩效评价体系，作为考核参考指标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50" w:right="150" w:firstLine="42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四十五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对创收管理过程中的违法、违纪行为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将按有关法律及规定处理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一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凡违反国家财经法规和其他有关规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不严格按照本办法规范管理收费和创收项目经费，侵占、截留、隐瞒、私存、私分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收入、擅自在外开设资金账户或借用外单位账户的单位，或以虚列支出、资金返还等方式转移资金，自收自支，坐收坐支，私存私放，不将资金纳入学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预算管理，不将收支列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会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账内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行为，须追究部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负责人及相关人员党纪、政纪责任的，分别交由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纪检部门、人事部门处理，对涉嫌违反法律的，移交司法机关处理。同时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将对责任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收费和创收收入予以全部没收，发给个人的由个人退回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50" w:right="150" w:firstLine="42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二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对自制收据或使用非法票据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除没收其全部非法所得外并给予相应处罚，同时追究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部门、二级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主要负责人及相关人员法律责任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50" w:right="150" w:firstLine="42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三）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违反国家税法规定偷、逃税款的，一律由相关责任人补缴所欠税款并承担相应法律责任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50" w:right="150" w:firstLine="420"/>
        <w:jc w:val="center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第七章</w:t>
      </w: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附则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3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四十六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本办法从印发之日起实施，原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收费（收入）管理办法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》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《收入管理办法》同时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废止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50" w:firstLine="643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四十七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本办法由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计划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财务处负责解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衡阳技师学院未进班新生退费申请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衡阳技师学院学生异动退费审批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衡阳技师学院缓交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减免学费审批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宋体" w:hAnsi="宋体" w:eastAsia="仿宋_GB2312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仿宋_GB2312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tbl>
      <w:tblPr>
        <w:tblW w:w="95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88"/>
        <w:gridCol w:w="1752"/>
        <w:gridCol w:w="44"/>
        <w:gridCol w:w="1428"/>
        <w:gridCol w:w="1800"/>
        <w:gridCol w:w="1565"/>
      </w:tblGrid>
      <w:tr>
        <w:trPr>
          <w:trHeight w:val="90" w:hRule="atLeast"/>
        </w:trPr>
        <w:tc>
          <w:tcPr>
            <w:tcW w:w="958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华文中宋" w:hAnsi="华文中宋" w:eastAsia="华文中宋" w:cs="华文中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华文中宋" w:hAnsi="华文中宋" w:cs="华文中宋" w:eastAsia="华文中宋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衡阳技师学院未进班新生退费申请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华文中宋" w:hAnsi="华文中宋" w:eastAsia="华文中宋" w:cs="华文中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eastAsia="华文中宋" w:cs="华文中宋" w:ascii="华文中宋" w:hAnsi="华文中宋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姓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性别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交费时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交费金额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收款人姓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户行全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含支行）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银行账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9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学生退学理由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学生签名：           年    月    日</w:t>
            </w:r>
          </w:p>
        </w:tc>
      </w:tr>
      <w:tr>
        <w:trPr>
          <w:trHeight w:val="90" w:hRule="atLeast"/>
        </w:trPr>
        <w:tc>
          <w:tcPr>
            <w:tcW w:w="9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招生片区意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  <w:t xml:space="preserve">                      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年    月    日</w:t>
            </w:r>
          </w:p>
        </w:tc>
      </w:tr>
      <w:tr>
        <w:trPr>
          <w:trHeight w:val="90" w:hRule="atLeast"/>
        </w:trPr>
        <w:tc>
          <w:tcPr>
            <w:tcW w:w="9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招生就业指导处意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  <w:t xml:space="preserve">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 xml:space="preserve">                      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年    月    日</w:t>
            </w:r>
          </w:p>
        </w:tc>
      </w:tr>
      <w:tr>
        <w:trPr>
          <w:trHeight w:val="90" w:hRule="atLeast"/>
        </w:trPr>
        <w:tc>
          <w:tcPr>
            <w:tcW w:w="4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4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财务处收费员审核意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  <w:br/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 xml:space="preserve">年    月    日                                                                          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5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财务处预算科长审核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600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center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26"/>
          <w:szCs w:val="26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华文中宋" w:hAnsi="华文中宋" w:eastAsia="华文中宋" w:cs="华文中宋"/>
          <w:b/>
          <w:b/>
          <w:bCs w:val="false"/>
          <w:color w:val="0000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bCs w:val="false"/>
          <w:color w:val="000000"/>
          <w:kern w:val="0"/>
          <w:sz w:val="44"/>
          <w:szCs w:val="44"/>
        </w:rPr>
        <w:t>衡阳技师学院学生</w:t>
      </w:r>
      <w:r>
        <w:rPr>
          <w:rFonts w:ascii="华文中宋" w:hAnsi="华文中宋" w:cs="华文中宋" w:eastAsia="华文中宋"/>
          <w:b/>
          <w:bCs w:val="false"/>
          <w:color w:val="000000"/>
          <w:kern w:val="0"/>
          <w:sz w:val="44"/>
          <w:szCs w:val="44"/>
          <w:lang w:val="en-US" w:eastAsia="zh-CN"/>
        </w:rPr>
        <w:t>异动</w:t>
      </w:r>
      <w:r>
        <w:rPr>
          <w:rFonts w:ascii="华文中宋" w:hAnsi="华文中宋" w:cs="华文中宋" w:eastAsia="华文中宋"/>
          <w:b/>
          <w:bCs w:val="false"/>
          <w:color w:val="000000"/>
          <w:kern w:val="0"/>
          <w:sz w:val="44"/>
          <w:szCs w:val="44"/>
        </w:rPr>
        <w:t>退费审批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2200"/>
        <w:jc w:val="right"/>
        <w:rPr>
          <w:rFonts w:ascii="仿宋_GB2312" w:hAnsi="仿宋_GB2312" w:eastAsia="仿宋_GB2312" w:cs="仿宋_GB2312"/>
          <w:color w:val="000000"/>
          <w:kern w:val="0"/>
          <w:sz w:val="22"/>
          <w:szCs w:val="22"/>
        </w:rPr>
      </w:pPr>
      <w:r>
        <w:rPr>
          <w:rFonts w:ascii="仿宋_GB2312" w:hAnsi="仿宋_GB2312" w:cs="仿宋_GB2312" w:eastAsia="仿宋_GB2312"/>
          <w:color w:val="000000"/>
          <w:kern w:val="0"/>
          <w:sz w:val="22"/>
          <w:szCs w:val="22"/>
        </w:rPr>
        <w:t>申报日期：     年     月     日</w:t>
      </w:r>
    </w:p>
    <w:tbl>
      <w:tblPr>
        <w:tblW w:w="5100" w:type="pct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527"/>
        <w:gridCol w:w="1231"/>
        <w:gridCol w:w="422"/>
        <w:gridCol w:w="64"/>
        <w:gridCol w:w="1621"/>
        <w:gridCol w:w="778"/>
        <w:gridCol w:w="1964"/>
      </w:tblGrid>
      <w:tr>
        <w:trPr>
          <w:trHeight w:val="61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学生姓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二级学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班级全称</w:t>
            </w:r>
          </w:p>
        </w:tc>
        <w:tc>
          <w:tcPr>
            <w:tcW w:w="4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退费事由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未注册退学产生的退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退学原因</w:t>
            </w:r>
          </w:p>
        </w:tc>
        <w:tc>
          <w:tcPr>
            <w:tcW w:w="4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家长意见</w:t>
            </w:r>
          </w:p>
        </w:tc>
        <w:tc>
          <w:tcPr>
            <w:tcW w:w="4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家长签名：    联系电话：</w:t>
            </w:r>
          </w:p>
        </w:tc>
      </w:tr>
      <w:tr>
        <w:trPr>
          <w:trHeight w:val="463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已注册退学产生的退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退学原因</w:t>
            </w:r>
          </w:p>
        </w:tc>
        <w:tc>
          <w:tcPr>
            <w:tcW w:w="4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63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家长意见</w:t>
            </w:r>
          </w:p>
        </w:tc>
        <w:tc>
          <w:tcPr>
            <w:tcW w:w="4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家长签名：     联系电话：</w:t>
            </w:r>
          </w:p>
        </w:tc>
      </w:tr>
      <w:tr>
        <w:trPr>
          <w:trHeight w:val="753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转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系转班产生的退费</w:t>
            </w:r>
          </w:p>
        </w:tc>
        <w:tc>
          <w:tcPr>
            <w:tcW w:w="6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情况产生的退费</w:t>
            </w:r>
          </w:p>
        </w:tc>
        <w:tc>
          <w:tcPr>
            <w:tcW w:w="6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24" w:hRule="atLeast"/>
        </w:trPr>
        <w:tc>
          <w:tcPr>
            <w:tcW w:w="8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是否领取书籍：□已领取   □未领取            是否参加体检：□是    □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是否领取军训服装费：□已领取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未领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是否安排住宿：□是（□公寓  □普通宿舍）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724" w:hRule="atLeast"/>
        </w:trPr>
        <w:tc>
          <w:tcPr>
            <w:tcW w:w="8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收款人：              银行账号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开户行全称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银行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支行）：</w:t>
            </w:r>
          </w:p>
        </w:tc>
      </w:tr>
      <w:tr>
        <w:trPr>
          <w:trHeight w:val="1400" w:hRule="atLeast"/>
        </w:trPr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班主任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签字：            年    月     日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二级学院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签字：              年    月     日</w:t>
            </w:r>
          </w:p>
        </w:tc>
      </w:tr>
      <w:tr>
        <w:trPr>
          <w:trHeight w:val="1020" w:hRule="atLeast"/>
        </w:trPr>
        <w:tc>
          <w:tcPr>
            <w:tcW w:w="8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学生工作处意见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（已注册学生）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招生就业处意见（未注册学生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签字：                    年    月     日</w:t>
            </w:r>
          </w:p>
        </w:tc>
      </w:tr>
      <w:tr>
        <w:trPr>
          <w:trHeight w:val="1331" w:hRule="atLeast"/>
        </w:trPr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计划财务处收费员审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签字：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年    月    日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计划财务处预算科长审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签字：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宋体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24"/>
          <w:szCs w:val="24"/>
          <w:lang w:val="en-US" w:eastAsia="zh-CN"/>
        </w:rPr>
        <w:t>备注：</w:t>
      </w:r>
      <w:r>
        <w:rPr>
          <w:rFonts w:eastAsia="仿宋_GB2312" w:cs="宋体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sz w:val="24"/>
          <w:szCs w:val="24"/>
          <w:lang w:val="en-US" w:eastAsia="zh-CN"/>
        </w:rPr>
        <w:t>凭缴费收据和此表核付学生的退费金额；</w:t>
      </w:r>
      <w:r>
        <w:rPr>
          <w:rFonts w:eastAsia="仿宋_GB2312" w:cs="宋体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sz w:val="24"/>
          <w:szCs w:val="24"/>
          <w:lang w:val="en-US" w:eastAsia="zh-CN"/>
        </w:rPr>
        <w:t>班主任负责对是否领取书籍、参加体检、领取军训服装费、安排住宿等进行核实；</w:t>
      </w:r>
      <w:r>
        <w:rPr>
          <w:rFonts w:eastAsia="仿宋_GB2312" w:cs="宋体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sz w:val="24"/>
          <w:szCs w:val="24"/>
          <w:lang w:val="en-US" w:eastAsia="zh-CN"/>
        </w:rPr>
        <w:t>二级学院按月汇总本学院当月学生异动退费情况，于次月</w:t>
      </w:r>
      <w:r>
        <w:rPr>
          <w:rFonts w:eastAsia="仿宋_GB2312" w:cs="宋体" w:ascii="仿宋_GB2312" w:hAnsi="仿宋_GB2312"/>
          <w:color w:val="000000"/>
          <w:sz w:val="24"/>
          <w:szCs w:val="24"/>
          <w:lang w:val="en-US" w:eastAsia="zh-CN"/>
        </w:rPr>
        <w:t>5-10</w:t>
      </w:r>
      <w:r>
        <w:rPr>
          <w:rFonts w:ascii="仿宋_GB2312" w:hAnsi="仿宋_GB2312" w:cs="宋体" w:eastAsia="仿宋_GB2312"/>
          <w:color w:val="000000"/>
          <w:sz w:val="24"/>
          <w:szCs w:val="24"/>
          <w:lang w:val="en-US" w:eastAsia="zh-CN"/>
        </w:rPr>
        <w:t>号交计划财务处收费科统一审核办理退费手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宋体"/>
          <w:color w:val="000000"/>
          <w:sz w:val="24"/>
          <w:szCs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华文中宋" w:hAnsi="华文中宋" w:eastAsia="华文中宋" w:cs="华文中宋"/>
          <w:b/>
          <w:b/>
          <w:bCs w:val="false"/>
          <w:color w:val="0000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bCs w:val="false"/>
          <w:color w:val="000000"/>
          <w:kern w:val="0"/>
          <w:sz w:val="44"/>
          <w:szCs w:val="44"/>
        </w:rPr>
        <w:t>衡阳技师学院缓交</w:t>
      </w:r>
      <w:r>
        <w:rPr>
          <w:rFonts w:eastAsia="华文中宋" w:cs="华文中宋" w:ascii="华文中宋" w:hAnsi="华文中宋"/>
          <w:b/>
          <w:bCs w:val="false"/>
          <w:color w:val="000000"/>
          <w:kern w:val="0"/>
          <w:sz w:val="44"/>
          <w:szCs w:val="44"/>
          <w:lang w:val="en-US" w:eastAsia="zh-CN"/>
        </w:rPr>
        <w:t>/</w:t>
      </w:r>
      <w:r>
        <w:rPr>
          <w:rFonts w:ascii="华文中宋" w:hAnsi="华文中宋" w:cs="华文中宋" w:eastAsia="华文中宋"/>
          <w:b/>
          <w:bCs w:val="false"/>
          <w:color w:val="000000"/>
          <w:kern w:val="0"/>
          <w:sz w:val="44"/>
          <w:szCs w:val="44"/>
          <w:lang w:val="en-US" w:eastAsia="zh-CN"/>
        </w:rPr>
        <w:t>减免</w:t>
      </w:r>
      <w:r>
        <w:rPr>
          <w:rFonts w:ascii="华文中宋" w:hAnsi="华文中宋" w:cs="华文中宋" w:eastAsia="华文中宋"/>
          <w:b/>
          <w:bCs w:val="false"/>
          <w:color w:val="000000"/>
          <w:kern w:val="0"/>
          <w:sz w:val="44"/>
          <w:szCs w:val="44"/>
        </w:rPr>
        <w:t>学费审批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sz w:val="24"/>
          <w:szCs w:val="24"/>
        </w:rPr>
        <w:t xml:space="preserve">填表时间：     年  月  日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100"/>
        <w:gridCol w:w="861"/>
        <w:gridCol w:w="709"/>
        <w:gridCol w:w="779"/>
        <w:gridCol w:w="322"/>
        <w:gridCol w:w="1360"/>
        <w:gridCol w:w="322"/>
        <w:gridCol w:w="836"/>
        <w:gridCol w:w="258"/>
        <w:gridCol w:w="1268"/>
      </w:tblGrid>
      <w:tr>
        <w:trPr>
          <w:trHeight w:val="58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联系电话：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二级学院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班级</w:t>
            </w:r>
          </w:p>
        </w:tc>
        <w:tc>
          <w:tcPr>
            <w:tcW w:w="1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缓交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金额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07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减免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金额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8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原因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以及政策依据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限时缴清承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420" w:firstLine="3840"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学生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签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名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联系电话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420" w:firstLine="2760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84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家长签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名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：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联系电话：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2045" w:hRule="atLeast"/>
        </w:trPr>
        <w:tc>
          <w:tcPr>
            <w:tcW w:w="8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担保人（或班主任）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420" w:firstLine="27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420" w:hanging="0"/>
              <w:jc w:val="both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420" w:firstLine="27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签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名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510" w:hRule="atLeast"/>
        </w:trPr>
        <w:tc>
          <w:tcPr>
            <w:tcW w:w="8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二级学院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420" w:firstLine="27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签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名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534" w:hRule="atLeast"/>
        </w:trPr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财务处处长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审核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420" w:firstLine="27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签字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4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财务副院长审核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420" w:firstLine="27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签字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40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962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缓交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减免学费起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止时间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财务收费员登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/>
      </w:pPr>
      <w:r>
        <w:rPr>
          <w:rFonts w:ascii="仿宋_GB2312" w:hAnsi="仿宋_GB2312" w:cs="宋体" w:eastAsia="仿宋_GB2312"/>
          <w:color w:val="000000"/>
          <w:sz w:val="24"/>
          <w:szCs w:val="24"/>
          <w:lang w:eastAsia="zh-CN"/>
        </w:rPr>
        <w:t>备注：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担保人（或班主任）</w:t>
      </w:r>
      <w:r>
        <w:rPr>
          <w:rFonts w:ascii="仿宋_GB2312" w:hAnsi="仿宋_GB2312" w:cs="宋体" w:eastAsia="仿宋_GB2312"/>
          <w:color w:val="000000"/>
          <w:sz w:val="24"/>
          <w:szCs w:val="24"/>
          <w:lang w:eastAsia="zh-CN"/>
        </w:rPr>
        <w:t>负责对缓交</w:t>
      </w:r>
      <w:r>
        <w:rPr>
          <w:rFonts w:eastAsia="仿宋_GB2312" w:cs="宋体" w:ascii="仿宋_GB2312" w:hAnsi="仿宋_GB2312"/>
          <w:color w:val="000000"/>
          <w:sz w:val="24"/>
          <w:szCs w:val="24"/>
          <w:lang w:val="en-US" w:eastAsia="zh-CN"/>
        </w:rPr>
        <w:t>/</w:t>
      </w:r>
      <w:r>
        <w:rPr>
          <w:rFonts w:ascii="仿宋_GB2312" w:hAnsi="仿宋_GB2312" w:cs="宋体" w:eastAsia="仿宋_GB2312"/>
          <w:color w:val="000000"/>
          <w:sz w:val="24"/>
          <w:szCs w:val="24"/>
          <w:lang w:val="en-US" w:eastAsia="zh-CN"/>
        </w:rPr>
        <w:t>免交学费的原因以及政策依据进行核实，并负责催缴缓交的学费，否则，由此给学院带来的损失由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担保人（或班主任）</w:t>
      </w:r>
      <w:r>
        <w:rPr>
          <w:rFonts w:ascii="仿宋_GB2312" w:hAnsi="仿宋_GB2312" w:cs="宋体" w:eastAsia="仿宋_GB2312"/>
          <w:color w:val="000000"/>
          <w:sz w:val="24"/>
          <w:szCs w:val="24"/>
          <w:lang w:eastAsia="zh-CN"/>
        </w:rPr>
        <w:t>承担。</w:t>
      </w:r>
    </w:p>
    <w:sectPr>
      <w:footerReference w:type="default" r:id="rId2"/>
      <w:type w:val="nextPage"/>
      <w:pgSz w:w="11906" w:h="16838"/>
      <w:pgMar w:left="1587" w:right="15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华文中宋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4"/>
      <w:numFmt w:val="chineseCountingThousand"/>
      <w:suff w:val="space"/>
      <w:lvlText w:val="第%1条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WW8Num2z0">
    <w:name w:val="WW8Num2z0"/>
    <w:qFormat/>
    <w:rPr>
      <w:b/>
      <w:bCs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>
      <w:szCs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exact" w:line="440"/>
      <w:ind w:firstLine="540"/>
    </w:pPr>
    <w:rPr>
      <w:rFonts w:ascii="宋体" w:hAnsi="宋体" w:cs="宋体"/>
      <w:sz w:val="24"/>
    </w:rPr>
  </w:style>
  <w:style w:type="paragraph" w:styleId="2">
    <w:name w:val="列表 2"/>
    <w:basedOn w:val="Normal"/>
    <w:qFormat/>
    <w:pPr>
      <w:ind w:left="100" w:hanging="2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21">
    <w:name w:val="正文首行缩进 2"/>
    <w:basedOn w:val="TextBodyIndent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15:17Z</dcterms:created>
  <dc:creator>LENOVO1</dc:creator>
  <dc:description/>
  <dc:language>en-US</dc:language>
  <cp:lastModifiedBy>· 多得他</cp:lastModifiedBy>
  <dcterms:modified xsi:type="dcterms:W3CDTF">2024-03-18T02:2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B72FC0D23C45F6B4584D4F38682CED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